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Воронежской области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5 и 2016 годов»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931" w:hRule="atLeast"/>
        </w:trPr>
        <w:tc>
          <w:tcPr>
            <w:tcW w:w="991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, сборов и неналоговых доход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 Щучинского сельского поселения на 2014 год и на плановый период 2015 и 2016 годов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(в процентах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620"/>
      </w:tblGrid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>
                <w:b/>
              </w:rPr>
              <w:t>Доходы от оказания платных услуг и компенсации затра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 xml:space="preserve">Прочие доходы  от оказания платных услуг получателями средств бюджетов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Прочие доходы 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Прочие доходы  от компенсации затрат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7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>
                <w:b/>
                <w:b/>
              </w:rPr>
            </w:pPr>
            <w:r>
              <w:rPr>
                <w:b/>
              </w:rPr>
              <w:t>Доходы от штрафов, санкций, возмещения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ого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9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страхования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2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6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6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3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>
                <w:b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rPr/>
            </w:pPr>
            <w:r>
              <w:rPr/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Пользователь</cp:lastModifiedBy>
  <cp:lastPrinted>2013-12-16T10:31:00Z</cp:lastPrinted>
  <dcterms:modified xsi:type="dcterms:W3CDTF">2013-12-19T13:03:00Z</dcterms:modified>
  <cp:revision>58</cp:revision>
  <dc:subject/>
  <dc:title>          Приложение 3</dc:title>
</cp:coreProperties>
</file>