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tbl>
      <w:tblPr>
        <w:tblW w:w="5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>
          <w:trHeight w:val="233" w:hRule="atLeast"/>
        </w:trPr>
        <w:tc>
          <w:tcPr>
            <w:tcW w:w="5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4</w:t>
            </w:r>
          </w:p>
        </w:tc>
      </w:tr>
      <w:tr>
        <w:trPr>
          <w:trHeight w:val="325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Щучинского сельского поселения</w:t>
            </w:r>
          </w:p>
          <w:p>
            <w:pPr>
              <w:pStyle w:val="Normal"/>
              <w:ind w:firstLine="384"/>
              <w:rPr/>
            </w:pPr>
            <w:r>
              <w:rPr/>
              <w:t>Эртильского муниципального района</w:t>
            </w:r>
          </w:p>
          <w:p>
            <w:pPr>
              <w:pStyle w:val="Normal"/>
              <w:ind w:firstLine="384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О бюджете сельского поселения на 2014год</w:t>
            </w:r>
          </w:p>
        </w:tc>
      </w:tr>
      <w:tr>
        <w:trPr>
          <w:trHeight w:val="250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 на плановый период 2015и 2016годов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Щучинского сельского поселения –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 доход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</w:t>
              <w:softHyphen/>
              <w:t>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Щучинского сельского поселения  Эртильского муниципального района Воронежской области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 3632002470   КПП  363201001   ОКАТО  20258812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ГОСУДАРСТВЕННАЯ ПОШЛИ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ИСПОЛЬЗОВАНИЯ ИМУЩЕСТВА,  НАХОДЯЩЕГОСЯ  В  ГОСУДАРСТВЕННОЙ И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сдачи имущества, находящегося в оперативном управлении органов государственной власти, органов местного самоуправления и созданных ими учреждений (за исключением имущества муниципальных автономных учреждений)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ПЛАТЕЖИ И СБО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 НЕНАЛОГОВЫЕ  ДОХО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 ПОСТУП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поселени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0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0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,субвенций и иных межбюджетных трансфертов, имеющих целевое назначение ,прошлых лет из бюджетов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41:00Z</dcterms:created>
  <dc:creator>Чурикова</dc:creator>
  <dc:description/>
  <cp:keywords/>
  <dc:language>en-US</dc:language>
  <cp:lastModifiedBy>Пользователь</cp:lastModifiedBy>
  <cp:lastPrinted>2013-12-25T14:46:00Z</cp:lastPrinted>
  <dcterms:modified xsi:type="dcterms:W3CDTF">2013-12-25T11:46:00Z</dcterms:modified>
  <cp:revision>6</cp:revision>
  <dc:subject/>
  <dc:title>                                                                          Приложение № 5</dc:title>
</cp:coreProperties>
</file>