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t>Приложение 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 xml:space="preserve"> </w:t>
      </w:r>
      <w:r>
        <w:rPr/>
        <w:t>к Решению Совета народных  депутатов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Щучинского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Воронежской области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«О бюджете сельского поселения на 2014 год и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на плановый период 2015 и 201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ПРЕДЕЛЕНИЕ  БЮДЖЕТНЫХ АССИГНОВАНИЙ ПО ЦЕЛЕВЫМ СТАТЬЯМ (МУНИЦИПАЛЬНЫМ ПРОГРАММАМ ЩУЧИНСКОГО СЕЛЬСКОГО ПОСЕЛЕНИЯ ЭРТИЛЬСКОГО МУНИЦИПАЛЬНОГО РАЙОНА), ГРУППАМ ВИДОВ РАСХОДОВ, РАЗДЕЛАМ, ПОДРАЗДЕЛАМ  КЛАССИФИКАЦИИ РАСХОДОВ БЮДЖЕТА ЩУЧ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14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</w:p>
    <w:tbl>
      <w:tblPr>
        <w:tblW w:w="99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440"/>
        <w:gridCol w:w="720"/>
        <w:gridCol w:w="610"/>
        <w:gridCol w:w="720"/>
        <w:gridCol w:w="1440"/>
      </w:tblGrid>
      <w:tr>
        <w:trPr>
          <w:trHeight w:val="1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right="-360" w:firstLine="360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Щучинского сельского поселения Эртильского муниципального района «Муниципальное управление и гражданское обще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Создание условий для комфортного проживания и повышения качества жизни на территории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2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 «Муниципальное управление и гражданское общество»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 2 005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 «Муниципальное управление и гражданское общество» 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 «Муниципальное управление и гражданское общество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9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 где отсутствуют военные комиссариаты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 «Муниципальное управление и гражданское общество»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ервичного воинского учета на территориях где отсутствуют военные комиссариаты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и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90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личное освещение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и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9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«Муниципальное управление и гражданское общество»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Закупка товаров, работ и услуг для государственных и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2 930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ругие вопросы в области национальной безопасности и правоохранительной деятельности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и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9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сельского поселения в рамках подпрограммы «Создание условий для комфортного проживания и повышения качества жизни на территории поселения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и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9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Обеспечение реализации муниципальной подпрограммы в поселен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подпрограммы «Обеспечение реализации муниципальной 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9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других расходных обязательств в рамках подпрограммы «Обеспечение реализации муниципальной 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9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платы к пенсиям муниципальных служащих в рамках подпрограммы </w:t>
            </w:r>
            <w:r>
              <w:rPr/>
              <w:t>«Обеспечение реализации муниципальной 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90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в рамках подпрограммы «Обеспечение реализации муниципальной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3 92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в рамках подпрограммы «Обеспечение реализации муниципальной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9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функций органов местного самоуправления в рамках подпрограммы «Обеспечение реализации муниципальной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9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деятельности главы поселения в рамках подпрограммы «Обеспечение реализации муниципальной подпрограммы в поселении» муниципальной программы Щучинского сельского поселения Эртильского муниципального района «Муниципальное управление и гражданское общество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9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5:10:00Z</dcterms:created>
  <dc:creator>Administrator</dc:creator>
  <dc:description/>
  <cp:keywords/>
  <dc:language>en-US</dc:language>
  <cp:lastModifiedBy>Пользователь</cp:lastModifiedBy>
  <cp:lastPrinted>2013-12-12T14:20:00Z</cp:lastPrinted>
  <dcterms:modified xsi:type="dcterms:W3CDTF">2013-12-24T10:15:00Z</dcterms:modified>
  <cp:revision>62</cp:revision>
  <dc:subject/>
  <dc:title>                                                                                                               Приложение</dc:title>
</cp:coreProperties>
</file>