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СОВЕТ НАРОДНЫХ ДЕПУТАТОВ  </w:t>
      </w:r>
    </w:p>
    <w:p>
      <w:pPr>
        <w:pStyle w:val="Heading2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ЩУЧИНСКОГО СЕЛЬСКОГО ПОСЕЛЕНИЯ</w:t>
      </w:r>
    </w:p>
    <w:p>
      <w:pPr>
        <w:pStyle w:val="Heading2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Эртильского  муниципального  района </w:t>
      </w:r>
    </w:p>
    <w:p>
      <w:pPr>
        <w:pStyle w:val="Heading2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5.12.2013</w:t>
            </w:r>
            <w:r>
              <w:rPr>
                <w:sz w:val="28"/>
                <w:szCs w:val="28"/>
              </w:rPr>
              <w:t xml:space="preserve">г. № </w:t>
            </w:r>
            <w:r>
              <w:rPr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.Щучье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бюджете сельского поселения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4 год и на плановый период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5 и 2016годов»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 на 2014 год и на плановый период 2015 и 2016 годов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Щучинского сельского поселения на 2014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ём доходов бюджета в сумме 3779,6 тыс. рублей, в том числе безвозмездные поступления из областного и районного бюджетов в сумме 689,6 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бюджета  в сумме 3903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дефицит бюджета  в сумме 124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источники внутреннего финансирования дефицита бюджета       Щучинского сельского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Щучинского сельского поселения на 2015 год и на 2016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бюджета  на 2015 год в сумме 3667,8  тыс. рублей, в том числе безвозмездные поступления из областного и районного бюджетов в сумме 674,8  тыс. рублей, и на 2016год в сумме 3748,8  тыс. рублей, в том числе безвозмездные поступления из областного и районного бюджетов в сумме 713,8  тыс. 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бюджета  на 2015 год в сумме 3667,8 тыс.  рублей, в том числе условно утверждённые расходы в сумме 92,0 тыс. рублей, и на 2016 год в сумме 3748,8 тыс. рублей, в том числе условно утверждённые расходы в сумме 187,0 тыс. рублей 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 Нормативы распределения доходов между бюджетами бюджетной системы Российской Федерации на 2014 год и на плановый период 2015 и 2016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ормативы отчислений от  налогов и сборов в бюджет Щучинского  сельского поселения на 2014 год и на плановый период 2015 и 2016 годов согласно приложению 2 к настоящему Реш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сельского поселения и главные администраторы источников финансирования дефицита бюджета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 Щучинского сельского поселения - органов государственной власти Российской Федерации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доходов бюджета Щучинского сельского поселения - органов местного самоуправления согласно приложению 4 к 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внутреннего финансирования дефицита бюджета Щучинского сельского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лучае изменения в 2014 году состава и (или) функций главных администраторов доходов бюджета Щучинского сельского поселения или главных администраторов источников внутреннего финансирования дефицита бюджета Щучинского сельского поселения, внесение изменений в утвержденный  перечень главных администраторов доходов бюджета Щучинского сельского поселения и в перечень главных администраторов источников внутреннего финансирования дефицита  бюджета Щучинского сельского поселения, а также в состав закрепленных за ними кодов классификации доходов бюджетов Российской Федерации или кодов классификации источников финансирования дефицита бюджета осуществляется нормативным актом администрации Щуч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20 Бюджетного кодекса Российской Федерации, в случае изменения функций  (получения субсидий, субвенций, иных межбюджетных трансфертов, имеющих целевое назначение, сверх объемов, утвержденным настоящим решением) администрация Щучинского сельского поселения  Эртильского муниципального района Воронежской области вносятся изменения в перечень главных администраторов доходов бюджета Щучинского сельского поселения  - органов местного самоуправления без внесения изменений в настоящее решение.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атья 4. Особенности администрирования доходов местного бюджета в 2014 году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в случаях, установленных законодательством Российской Федерации, администрация Щучинского сельского поселения осуществляет начисление, учёт и контроль над правильностью исчисления, полнотой уплаты платежей по отдельным видам неналоговых доходов, подлежащих зачислению в бюджет Щучинского  сельского поселения, а также осуществляет взыскание задолженности. Принимае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Щучинского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Бюджетные ассигнования  бюджета Щучинского сельского поселения на 2014 год и на плановый период 2015 и 2016 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ведомственную структуру расходов бюджета Щуч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на 2014 год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на 2015 и 2016 годы согласно приложению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аспределение бюджетных ассигнований 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на 2014 год согласно приложению 8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 на 2015 и 2016 годы согласно приложению 9 к настоящему Решению.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Утвердить распределение бюджетных ассигнований по целевым статьям (муниципальным программам Щучинского сельского поселения Эртильского муниципального района), группам видов расходов, разделам, подразделам классификации расходов бюджета Щучи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согласно приложению 10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плановый период 2015 и 2016 годов согласно приложению 1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6. Особенности использования бюджетных ассигнований по обеспечению деятельности органов местного самоуправления Щучинского сельского поселени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Щучинского сельского поселения не вправе принимать решения, приводящие к увеличению в 2014 году численности муниципальных служащих поселения, за исключением установленных федеральным и областным законодательством случаев передачи отдельных государственных полномочий Российской Федерации администрации Щучинского сельского поселения, осуществляемых за счет субвенций из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14 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бюджета ,Щучинского сельского поселения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14 года, образовавшиеся в связи с неполным использованием бюджетных ассигнований по средствам, поступившим в 2013 году из областного и районного бюджетов, направляются в  2014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не использованные по состоянию на 1 января 2014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, что остатки средств бюджета Щучинского сельского поселения на начало текуще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становить, что в соответствии со ст. 27 Решения Совета народных депутатов Щучинского сельского поселения «Об утверждении положения «О бюджетном процессе в Щучинском сельском поселении» администрация  Щучинского  сельского поселения вправе увеличить бюджетные ассигнования на сумму средств, поступивших в бюджет Щучинского сельского поселения сверх утвержденных решением Совета народных депутатов о бюджете сельского поселения с соответствующим внесением изменений в показатели сводной бюджетной рос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Щучинского сельского поселения вступает в силу с 1 январ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>А.С.Шаб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Щу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Е.М.Мерк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01:00Z</dcterms:created>
  <dc:creator>Пользователь</dc:creator>
  <dc:description/>
  <cp:keywords/>
  <dc:language>en-US</dc:language>
  <cp:lastModifiedBy>Пользователь</cp:lastModifiedBy>
  <cp:lastPrinted>2013-12-25T12:50:00Z</cp:lastPrinted>
  <dcterms:modified xsi:type="dcterms:W3CDTF">2013-12-25T09:51:00Z</dcterms:modified>
  <cp:revision>6</cp:revision>
  <dc:subject/>
  <dc:title/>
</cp:coreProperties>
</file>