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Щучинского сельского поселения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Эртильского муниципального райо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оронеж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02.04.2015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генеральный план Щу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Воронежской области, утвержденный решением совета народных депутатов Щучинского сельского поселения Эртильского муниципального района Воронежской области </w:t>
      </w:r>
      <w:r>
        <w:rPr/>
        <w:t xml:space="preserve"> </w:t>
      </w:r>
      <w:r>
        <w:rPr>
          <w:sz w:val="28"/>
          <w:szCs w:val="28"/>
        </w:rPr>
        <w:t>от 21.03.2012 г № 118</w:t>
      </w:r>
      <w:r>
        <w:rPr>
          <w:bCs/>
          <w:color w:val="000000"/>
          <w:sz w:val="28"/>
          <w:szCs w:val="28"/>
        </w:rPr>
        <w:t xml:space="preserve"> в  части установления границы населенного пункта села</w:t>
      </w:r>
      <w:r>
        <w:rPr/>
        <w:t xml:space="preserve"> </w:t>
      </w:r>
      <w:r>
        <w:rPr>
          <w:sz w:val="28"/>
          <w:szCs w:val="28"/>
        </w:rPr>
        <w:t>Горохов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1. Пункт 1.3.2.2 тома 2 </w:t>
      </w:r>
      <w:r>
        <w:rPr>
          <w:sz w:val="28"/>
          <w:szCs w:val="28"/>
        </w:rPr>
        <w:t>генерального плана Щучинского сельского поселения Эртильского муниципального района Воронежской области дополнить словами и символами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ИСАНИЕ ПРОХОЖДЕНИЯ ГРАНИЦЫ С. ГОРОХОВКА ЩУЧИНСКОГО СЕЛЬСКОГО ПОСЕЛЕНИЯ ЭРТИЛЬСКОГО 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/>
        <w:t xml:space="preserve">     </w:t>
      </w:r>
      <w:r>
        <w:rPr/>
        <w:t>Граница села Гороховка Щучинского сельского поселения  Эртильского муниципального района Воронежской области начинается в северо-западной  части участка №1  населенного пункта от восточной стороны водоема в 20м от северо-западного угла земельного участка по ул.Нижняя и проходит</w:t>
      </w:r>
      <w:r>
        <w:rPr>
          <w:rFonts w:eastAsia="Calibri"/>
          <w:color w:val="000000"/>
        </w:rPr>
        <w:t xml:space="preserve"> </w:t>
      </w:r>
      <w:r>
        <w:rPr/>
        <w:t xml:space="preserve"> в северо-восточном направлении по лугу , через ручей и по северо-западной стороне полевой дороге на 905,3м., затем в северо-западном направлении 49,92м. по полевой дороге, далее 34,15м. в северо-восточном направлении по лугу, потом 59,56м.  в северо-западном направлении по полевой дороге, после чего    в северо-восточном направлении  285,96м. вдоль лесополосы до р. Битюг, затем 177,42м. в юго-восточном направлении вдоль юго-западного берега  р. Битюг , далее 25,68м. по лугу в юго-западном направлении, потом граница проходит в  юго-восточном направлении на 41,05м. по полевой дороге вдоль береговой полосы  р. Битюг, после чего 29,19м. в юго-восточном направлении пересекая полевую дорогу, затем 29,2м. в юго-восточном направлении по оврагу, далее  также по оврагу но  в юго-западном направлении на 216,68м., потом в юго-восточном направлении 54,08м. по оврагу, после чего  в юго-восточном направлении  20,53м. вдоль береговой полосы р.Битюг, затем 90,98м. в юго-западном направлении вдоль береговой полосы р.Битюг, далее также вдоль береговой полосы р.Битюг но  в юго-восточном направлении на 109,28м., потом снова в юго-западном направлении 236,43м. вдоль береговой полосы р.Битюг, после чего 53,27м. вдоль береговой полосы р.Битюг в юго-восточном направлении, затем 190,34м. по оврагу, далее 1379,48м. вдоль полевой дороги, потом в северо-западном направлении 66,43м. по лугу после чего 308,35м.  по  берегу восточному водоема, затем  13,84м. в северо-западном направлении по оврагу до автодороги, далее также в северо-западном направлении на 14,73м. пересекая автодорогу, после чего 201,67м. в северо-западном направлении по  восточному берегу ручья</w:t>
      </w:r>
      <w:r>
        <w:rPr>
          <w:rFonts w:eastAsia="Calibri"/>
          <w:color w:val="000000"/>
        </w:rPr>
        <w:t xml:space="preserve"> </w:t>
      </w:r>
      <w:r>
        <w:rPr/>
        <w:t>до точки начала границы участка №1 населенного пункта с. Гороховка в северо-западной  его части.</w:t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Участок №2</w:t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/>
        <w:t xml:space="preserve">   </w:t>
      </w:r>
      <w:r>
        <w:rPr/>
        <w:t>Граница начинается в западной части участка и следует в северо-восточном направлении по оврагу на 164,67м., затем в юго-восточном направлении 29,57м. по оврагу до полевой дороги, далее 201,79м. в юго-восточном направлении по полевой дороге, после чего 317,52м. в юго-восточном направлении по полевой дороге до точки начала границы участка в западной его части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координат характерных точек границы населенного пун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ороховка Щучинского сельского поселения Эртиль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дь – </w:t>
      </w:r>
      <w:r>
        <w:rPr>
          <w:b/>
        </w:rPr>
        <w:t>118,99  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ординат характерных точек гран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518"/>
        <w:gridCol w:w="3058"/>
      </w:tblGrid>
      <w:tr>
        <w:trPr>
          <w:trHeight w:val="54" w:hRule="atLeast"/>
        </w:trPr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 в МСК -36</w:t>
            </w:r>
          </w:p>
        </w:tc>
      </w:tr>
      <w:tr>
        <w:trPr>
          <w:trHeight w:val="54" w:hRule="atLeast"/>
        </w:trPr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787,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828,9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792,7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848,81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816,4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932,3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830,6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980,3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005,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0617,4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015,3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0645,4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022,7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0702,3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072,2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0696,55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078,8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0730,0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137,4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0719,04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176,9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002,2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127,8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016,34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052,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17,5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2033,5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099,9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999,4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22,85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974,4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37,95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967,8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39,8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947,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48,2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863,8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47,8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737,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40,0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730,8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38,9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713,5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40,0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676,7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40,4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656,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40,8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643,8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39,8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621,3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35,6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531616,5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81133,8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609,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3,8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604,3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3,50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93,7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2,9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74,7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2,5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66,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1,4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50,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3,31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40,7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3,60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39,8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45,80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00,9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46,4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468,3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47,0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456,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43,5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3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443,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34,2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432,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122,7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380,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094,9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318,6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068,2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54,9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052,04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01,6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1053,5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02,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948,0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139,7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890,6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069,0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968,34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000,6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981,7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0959,4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949,1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0883,4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699,6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0910,7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648,5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0841,4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592,5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0855,3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548,84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0857,6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80501,1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0888,1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80437,0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046,8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80214,2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25,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80051,71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47,8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80032,8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50,9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80022,71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71,8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80009,4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77,4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80002,4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290,7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79946,5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393,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79980,5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483,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79976,70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88,0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79942,54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598,8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79933,8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610,3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79924,67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652,8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79893,00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932,0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502,30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942,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511,5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962,2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527,0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981,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550,3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2005,6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590,62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2016,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616,1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2019,6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636,71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2019,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648,33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2009,5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663,44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966,5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684,36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31921,9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179707,21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8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858,8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79732,7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8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826,3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79747,78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858,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79506,39</w:t>
            </w:r>
          </w:p>
        </w:tc>
      </w:tr>
      <w:tr>
        <w:trPr>
          <w:trHeight w:val="54" w:hRule="atLeast"/>
        </w:trPr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6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32,0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ru-RU"/>
              </w:rPr>
              <w:t>2179502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3290" cy="425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EndnoteTextChar">
    <w:name w:val="Endnote Text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cs="Arial"/>
      <w:kern w:val="2"/>
      <w:sz w:val="20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16:00Z</dcterms:created>
  <dc:creator>WiZaRd</dc:creator>
  <dc:description/>
  <cp:keywords/>
  <dc:language>en-US</dc:language>
  <cp:lastModifiedBy>Пользователь</cp:lastModifiedBy>
  <cp:lastPrinted>2015-04-01T11:41:00Z</cp:lastPrinted>
  <dcterms:modified xsi:type="dcterms:W3CDTF">2015-04-24T07:37:00Z</dcterms:modified>
  <cp:revision>5</cp:revision>
  <dc:subject/>
  <dc:title>                                                                  Приложение 1 </dc:title>
</cp:coreProperties>
</file>