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СОВЕТ НАРОДНЫХ ДЕПУТАТОВ</w:t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ЩУЧИНСКОГО СЕЛЬСКОГО ПОСЕЛЕНИЯ</w:t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РТИЛЬСКОГО МУНИЦИПАЛЬНОГО РАЙОНА</w:t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РОНЕЖСКОЙ ОБЛАСТИ</w:t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 Е Ш Е Н И Е</w:t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26.12.2016</w:t>
      </w:r>
      <w:r>
        <w:rPr>
          <w:rFonts w:cs="Times New Roman" w:ascii="Times New Roman" w:hAnsi="Times New Roman"/>
          <w:bCs/>
          <w:sz w:val="28"/>
          <w:szCs w:val="28"/>
        </w:rPr>
        <w:t xml:space="preserve">  г. №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179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бюджете сельского поселения </w:t>
      </w:r>
    </w:p>
    <w:p>
      <w:pPr>
        <w:pStyle w:val="Con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на 2017 год и на плановый период</w:t>
      </w:r>
    </w:p>
    <w:p>
      <w:pPr>
        <w:pStyle w:val="Con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2018 и 2019 годов»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сельского поселения на 2017 год  и на плановый период 2018 и 2019 годов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бюджета Щучинского сельского поселения на 2017 год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ём доходов бюджета Щучинского сельского поселения в сумме 4005,3 тыс. рублей, в том числе безвозмездные поступления в сумме 1167,3 тыс. рублей, из них 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безвозмездные поступления  из федерального бюджета  в сумме 68,3 тыс. рублей, в том  числе субвенции - 68,3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безвозмездные поступления из областного бюджета в сумме 322,0 тыс. рублей, в том числе дотации 322,0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 безвозмездные поступления из районного бюджета в сумме 335,0 тыс. рублей, в том числе дотации 335,0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общий объём расходов бюджета Щучинского сельского поселения  в сумме 4288,3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прогнозируемый дефицит бюджета Щучинского сельского поселения  в сумме 283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источники внутреннего финансирования дефицита бюджета       Щучинского сельского поселения на 2017 год и на плановый период 2018 и 2019 годов согласно приложению 1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Щучинского сельского поселения на 2018 год и на 2019 год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 прогнозируемый общий объём доходов бюджета Щучинского сельского посел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на  2018 год в сумме 3485,3 тыс. рублей, в том числе безвозмездные поступления в сумме 639,3 тыс. рублей, из ни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безвозмездные поступления  из федерального бюджета  в сумме 68,3 тыс. рублей, в том  числе субвенции - 68,3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безвозмездные поступления из областного бюджета в сумме 268,0 тыс. рублей, в том числе дотации 268,0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безвозмездные поступления из районного бюджета в сумме 303,0 тыс. рублей, в том числе дотации 303,0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на 2019 год в сумме 3522,3 тыс.рублей, том числе безвозмездные поступления в сумме 668,3 тыс. рублей, из них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) безвозмездные поступления  из федерального бюджета  в сумме 68,3 тыс. рублей, в том  числе субвенции - 68,3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безвозмездные поступления из областного бюджета в сумме 279,0 тыс. рублей, в том числе дотации 279,0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безвозмездные поступления из районного бюджета в сумме 321,0 тыс. рублей, в том числе дотации 321,0 тыс. рублей.</w:t>
      </w:r>
    </w:p>
    <w:p>
      <w:pPr>
        <w:pStyle w:val="Normal"/>
        <w:tabs>
          <w:tab w:val="clear" w:pos="708"/>
          <w:tab w:val="left" w:pos="127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Щучинского сельского поселения на 2018 год в  сумме 3485,3 тыс.рублей, в том числе условно утвержденные расходы  в сумме -88,0 тыс.рублей и на 2019 год  в сумме 3522,3 тыс.рублей, в том числе условно утвержденные расходы  в сумме- 177,0 тыс.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Поступление доходов бюджета сельского поселения по кодам видов доходов, подвидов доходов на 2017 год и на плановый период 2018 и 2019 годов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ступление доходов бюджета Щучинского сельского поселения по кодам видов доходов, подвидов доходов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2017 год согласно приложению 2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на плановый период 2018 и 2019 годов согласно приложению 3 к настоящему решению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3. Главные администраторы доходов бюджета и главные администраторы источников финансирования дефицита бюджета сельского поселения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еречень главных администраторов доходов бюджета  Щучинского сельского поселения - органов государственной власти Российской Федерации согласно приложению 4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еречень главных администраторов доходов бюджета Щучинского сельского поселения - органов местного самоуправления согласно приложению 5 к 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Утвердить перечень главных администраторов источников внутреннего финансирования дефицита бюджета Щучинского сельского поселения согласно приложению 6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Установить, что в случае изменения в 2017 году состава и (или) функций главных администраторов доходов бюджета Щучинского сельского поселения или главных администраторов источников внутреннего финансирования дефицита бюджета Щучинского сельского поселения, внесение изменений в утвержденный  перечень главных администраторов доходов бюджета Щучинского сельского поселения и в перечень главных администраторов источников внутреннего финансирования дефицита  бюджета Щучинского сельского поселения, а также в состав закрепленных за ними кодов классификации доходов бюджетов Российской Федерации или кодов классификации источников финансирования дефицита бюджета осуществляется нормативным актом администрации Щучинского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Установить, что в соответствии со статьей 20 Бюджетного кодекса Российской Федерации, в случае изменения функций  (получения субсидий, субвенций, иных межбюджетных трансфертов, имеющих целевое назначение, сверх объемов, утвержденным настоящим решением) администрация Щучинского сельского поселения  Эртильского муниципального района Воронежской области вносятся изменения в перечень главных администраторов доходов бюджета Щучинского сельского поселения  - органов местного самоуправления без внесения изменений в настоящее решение о бюджете.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Статья 4. Особенности администрирования доходов местного бюджета в 2017 году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, что в случаях, установленных законодательством Российской Федерации, исполнительный орган местного самоуправления  Щучинского сельского поселения осуществляет начисление, учёт и контроль за правильностью исчисления, полнотой уплаты платежей по отдельным видам неналоговых доходов, подлежащих зачислению в бюджет Щучинского  сельского поселения, а также осуществляет взыскание задолженности. Принимает решения о возврате (зачете) указанных платежей в порядке, установленном для осуществления соответствующих полномочий администраторами доходов бюджета Щучинского сельского поселен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5. Бюджетные ассигнования  бюджета сельского поселения на 2017 год и на плановый период 2018 и 2019 годов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Утвердить ведомственную структуру расходов бюджета Щучинского сельского посе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)  на 2017 год согласно приложению 7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) на плановый период 2018 и 2019  годов согласно приложению 8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Утвердить распределение бюджетных ассигнований по разделам и подразделам, целевым статьям (муниципальным программам Щучинского сельского поселения Эртильского муниципального района), группам видов расходов классификации расходов бюджет Щучинского сельского поселения: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на 2017 год согласно приложению 9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на плановый период 2018 и 2019  годов согласно приложению 10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твердить распределение бюджетных ассигнований по целевым статьям (муниципальным программам Щучинского сельского поселения Эртильского муниципального района), группам видов расходов, разделам, подразделам  классификации расходов бюджета Щучинского сельского посел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)  на 2017 год согласно приложению 11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) на плановый период 2018 и 2019  годов согласно приложению 12 к настоящему решению.</w:t>
      </w:r>
    </w:p>
    <w:p>
      <w:pPr>
        <w:pStyle w:val="Normal"/>
        <w:tabs>
          <w:tab w:val="clear" w:pos="708"/>
          <w:tab w:val="left" w:pos="97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Утвердить распределение бюджетных ассигнований по разделам классификации расходов бюджета на осуществление бюджетных инвестиций в объекты капитального строительства  муниципальной собственности  Щучинского сельского поселения Эртильского муниципального района  на 2017год  сошласно приложению 13 к настоящему решению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татья 6. Особенности использования бюджетных ассигнований по обеспечению деятельности органов местного самоуправления Щучинского сельского поселения 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рганы местного самоуправления Щучинского сельского поселения не вправе принимать решения, приводящие к увеличению в 2017 году численности муниципальных служащих поселения, работников, замещающие  должности не отнесенные к должностям  муниципальной службы поселения за исключением установленных Федеральным и областным законодательством случаев передачи отдельных государственных полномочий Российской Федерации органам местного самоуправления, осуществляемых за счет субвенций из областного бюджета, а так же случаев, связанных с увеличением  объема полномочий и функций  органов местного самоуправления, вызванных изменением федерального и областного законодательств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 7.  Муниципальный внутренний долг Щучинского сельского поселения, обслуживание внутреннего долга Щучинского сельского поселения, муниципальные внутренние заимствования Щучинского сельского поселе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предельный объем муниципального долга Щучинского сельского поселения на 2017 год в сумме 2838,0 тыс. рублей, на 2018 год в сумме 2846,0 тыс.рублей, на 2019 год в сумме 2854,0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 верхний предел муниципального  внутреннего долга Щучинского сельского поселения на 1 января 2018 года в сумме 0,0 тыс. рублей, в том числе верхний предел долга по муниципальным гарантиям Щучинского сельского поселения на 1 января 2018 года в сумме 0,0 тыс.рублей, на 1 января 2019 года в сумме 0,0 тыс.рублей,  в том числе верхний предел долга по муниципальным гарантиям Щучинского сельского поселения на 1 января 2019 года в сумме 0,0 тыс.рублей, на 1 января 2020 года в сумме 0,0 тыс.рублей, в том числе верхний предел долга по муниципальным гарантиям Щучинского сельского поселения  на 1 января 2020 года 0,0 тыс.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объем расходов на обслуживание муниципального долга Щучинского сельского поселения на 2017 год в сумме 0,0 тыс.рублей , 2018 год в сумме 0,0 тыс.рублей, на 2019 год 0,0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муниципальных внутренних заимствований Щучинского сельского поселения на 2017 год и на плановый период 2018 и 2019 годов не предусмотрена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 8.  Особенности исполнения местного бюджета в 2017 году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остатки средств бюджета Щучинского сельского поселения по состоянию на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января 2017 года, образовавшиеся в связи с неполным использованием бюджетных ассигнований,  по средствам, поступившим в 2016 году из областного и районного бюджетов подлежат исполнению в 2017 году в соответствии со статьей 242 Бюджетного кодекса  Российской Федерации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становить, что остатки средств бюджета Щучинского сельского поселения на начало текущего года в объеме 443,7 тыс.рублей могут направляться на покрытие  временных кассовых разрыв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становить, что не использованные по состоянию на 1 января остатки   межбюджетных трансфертов, предоставленных из областного бюджета местным бюджетам за счет средств федерального бюджета в форме субвенций, субсидий, иных межбюджетных трансфертов, имеющих целевое назначение, подлежат возврату в районный бюджет в течение первых семи рабочих дней 2017 год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становить, что в соответствии с п.3 статьи  43 решения «О бюджетном процессе в Щучинском сельском поселении Эртильского муниципального района Воронежской области», частью 3 статьи 217 Бюджетного кодекса Российской Федерации основания для внесения изменений в показатели сводной бюджетной росписи бюджета Щучинского сельского поселения, связанные с особенностями исполнения бюджета Щучинского сельского поселения и (или) распределения бюджетных ассигнований, без внесения изменений в настоящее решени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направление остатков средств бюджета сельского поселения, предусмотренных частью 1 настоящей стать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увеличение бюджетных ассигнований на сумму остатков средств бюджета сельско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Установить, что администрация Щучинского сельского поселения Эртильского муниципального района Воронежской области в 2017 году вправе заключать соглашения с администрацией Эртильского муниципального района о передаче части своих полномочий по решению вопросов местного значения  в объеме 679,0 тыс.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татья 9. Особенности использования бюджетных ассигнований для финансирования договоров (муниципальных контрактов), заключаемых бюджетными учреждениями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Установить, что заключение и оплата органом местного самоуправления Щучинского сельского поселения договоров, исполнение которых осуществляется за счёт средств бюджета Щучинского сельского поселения, производятся в пределах утверждённых ему лимитов бюджетных обязательств в соответствии  с классификацией расходов бюджета Щучинского 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Установить, что  орган местного самоуправления Щучинского сельского посе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размере 100 процентов суммы договора (контракта) – по договорам (контрактам), подлежащим оплате за счёт средств, полученных от предпринимательской и иной приносящей доход деятель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размере до 30 процентов суммы договора (контракта) если иное не предусмотрено законодательством Российской Федераци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0. Вступление в силу настоящего Ре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стоящее Решение Совета народных депутатов Щучинского сельского поселения вступает в силу с 1 января 2017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совета</w:t>
        <w:tab/>
        <w:t>А.С.Шаба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родных депута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28"/>
        <w:ind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Щучинского</w:t>
      </w:r>
    </w:p>
    <w:p>
      <w:pPr>
        <w:pStyle w:val="TextBodyIndent"/>
        <w:spacing w:lineRule="auto" w:line="228"/>
        <w:ind w:hanging="0"/>
        <w:rPr/>
      </w:pPr>
      <w:r>
        <w:rPr>
          <w:szCs w:val="28"/>
        </w:rPr>
        <w:t xml:space="preserve"> </w:t>
      </w:r>
      <w:r>
        <w:rPr>
          <w:szCs w:val="28"/>
        </w:rPr>
        <w:t>сельского поселения                                                     Е.М.Меркулов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2T12:23:00Z</dcterms:created>
  <dc:creator>Пользователь</dc:creator>
  <dc:description/>
  <cp:keywords/>
  <dc:language>en-US</dc:language>
  <cp:lastModifiedBy>Князева</cp:lastModifiedBy>
  <cp:lastPrinted>2017-01-05T11:08:00Z</cp:lastPrinted>
  <dcterms:modified xsi:type="dcterms:W3CDTF">2017-01-05T08:08:00Z</dcterms:modified>
  <cp:revision>48</cp:revision>
  <dc:subject/>
  <dc:title>                                                             </dc:title>
</cp:coreProperties>
</file>