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jc w:val="right"/>
        <w:rPr/>
      </w:pP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О бюджете сельского поселения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на плановый период 2018 и 2019 годов»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учинского сельского поселения на 2017 год и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8 и 2019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Сумма (тыс. рублей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33"/>
        <w:gridCol w:w="2800"/>
        <w:gridCol w:w="1229"/>
        <w:gridCol w:w="1229"/>
        <w:gridCol w:w="1082"/>
      </w:tblGrid>
      <w:tr>
        <w:trPr>
          <w:tblHeader w:val="true"/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22</w:t>
            </w:r>
            <w:r>
              <w:rPr/>
              <w:t>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Admin</cp:lastModifiedBy>
  <cp:lastPrinted>2016-12-07T15:29:00Z</cp:lastPrinted>
  <dcterms:modified xsi:type="dcterms:W3CDTF">2016-12-22T12:56:00Z</dcterms:modified>
  <cp:revision>103</cp:revision>
  <dc:subject/>
  <dc:title>          Приложение 1</dc:title>
</cp:coreProperties>
</file>