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/>
        <w:t xml:space="preserve">Приложение  </w:t>
      </w:r>
      <w:r>
        <w:rPr>
          <w:lang w:val="en-US"/>
        </w:rPr>
        <w:t>12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/>
        <w:t xml:space="preserve"> </w:t>
      </w:r>
      <w:r>
        <w:rPr/>
        <w:t>к Решению Совета народных  депутатов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Щучинского  сельского  поселения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Эртильского муниципального  района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 xml:space="preserve">Воронежской области 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 xml:space="preserve">«О бюджете сельского поселения на 2017 год и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плановый период 2018 и 2019годы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 БЮДЖЕТНЫХ АССИГНОВАНИЙ ПО ЦЕЛЕВЫМ СТАТЬЯМ (МУНИЦИПАЛЬНЫМ ПРОГРАММАМ ЩУЧИНСКОГО СЕЛЬСКОГО ПОСЕЛЕНИЯ ЭРТИЛЬСКОГО МУНИЦИПАЛЬНОГО РАЙОНА), ГРУППАМ ВИДОВ РАСХОДОВ, РАЗДЕЛАМ, ПОДРАЗДЕЛАМ  КЛАССИФИКАЦИИ РАСХОДОВ БЮДЖЕТА ЩУЧ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/>
        <w:tab/>
      </w:r>
      <w:r>
        <w:rPr>
          <w:b/>
        </w:rPr>
        <w:t xml:space="preserve">НА 2018 И 2019  ГОДЫ </w:t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</w:rPr>
      </w:pPr>
      <w:r>
        <w:rPr>
          <w:b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620"/>
        <w:gridCol w:w="720"/>
        <w:gridCol w:w="610"/>
        <w:gridCol w:w="720"/>
        <w:gridCol w:w="1010"/>
        <w:gridCol w:w="1080"/>
      </w:tblGrid>
      <w:tr>
        <w:trPr>
          <w:trHeight w:val="14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right="-360"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60" w:right="-360" w:firstLine="360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  <w:p>
            <w:pPr>
              <w:pStyle w:val="Normal"/>
              <w:rPr/>
            </w:pPr>
            <w:r>
              <w:rPr/>
              <w:t>2018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  <w:p>
            <w:pPr>
              <w:pStyle w:val="Normal"/>
              <w:rPr/>
            </w:pPr>
            <w:r>
              <w:rPr/>
              <w:t>2019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9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345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Щучинс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9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5,3</w:t>
            </w:r>
          </w:p>
        </w:tc>
      </w:tr>
      <w:tr>
        <w:trPr>
          <w:trHeight w:val="159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Подпрограмма «Создание условий для комфортного проживания и повышения качества жизни на территории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2 00 00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9,3</w:t>
            </w:r>
          </w:p>
        </w:tc>
      </w:tr>
      <w:tr>
        <w:trPr>
          <w:trHeight w:val="159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в границах поселения электро -,тепло-, газо-, и водоснабж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12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униципальным организациям на мероприятия в области коммунального хозяйства по содержанию и ремонту муниципального водоснабжения(Субсидии юридическим лицам ( кроме некоммерческих организаций ), индивидуальным предпринимателям , физическим лица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2 01 93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159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Участие в предупреждении и ликвидации последствий чрезвычайных ситуаций  в границах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59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  и правоохранительной деятельности (Закупка товаров, работ, услуг для обеспечения государственных  (муниципальных)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91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08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библиотечного обслуживания  на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5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2 05 005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5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здание условий для организации досуга и обеспечение жителей поселения услугами организации культур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6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2 06 005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6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 Обеспечение условий для развития на территории поселения физической культуры и массового спорт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7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в области физической  культуры  и спорта </w:t>
            </w:r>
            <w:r>
              <w:rP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7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8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чное освещение </w:t>
            </w:r>
            <w:r>
              <w:rP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8 93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мероприятия по благоустрой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8 93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«Организация и осуществления мероприятий по мобилизационной подготовке  муниципальных предприятий  и учреждений, находящихся на территории 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9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9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ервичного воинского учета на территориях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9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«Обеспечение реализации муниципальной подпрограммы в поселени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3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9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36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 «Финансовое обеспечение деятельности  администрации Щучинского сель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3 01 920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обеспечение функций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9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 01 9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  «Финансовое обеспечение выполнения других расходных обязательств  администрации сель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2 9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(Иные бюджетные ассигнова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2 9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платы к пенсиям муниципальных служащих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2 90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5:10:00Z</dcterms:created>
  <dc:creator>Administrator</dc:creator>
  <dc:description/>
  <cp:keywords/>
  <dc:language>en-US</dc:language>
  <cp:lastModifiedBy>Admin</cp:lastModifiedBy>
  <cp:lastPrinted>2015-12-03T08:40:00Z</cp:lastPrinted>
  <dcterms:modified xsi:type="dcterms:W3CDTF">2017-01-04T08:29:00Z</dcterms:modified>
  <cp:revision>82</cp:revision>
  <dc:subject/>
  <dc:title>                                                                                                               Приложение</dc:title>
</cp:coreProperties>
</file>