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ДЕЛАМ И ПОДРАЗДЕЛАМ, ЦЕЛЕВЫМ СТАТЬЯМ (МУНИЦИПАЛЬНЫМ ПРОГРАММАМ ЩУЧИНСКОГО СЕЛЬСКОГО ПОСЕЛЕНИЯ ЭРТИЛЬСКОГО МУНИЦИПАЛЬНОГО РАЙОНА),  ГРУППАМ ВИДОВ РАСХОДОВ КЛАССИФИКАЦИИ  РАСХОДОВ БЮДЖЕТА</w:t>
      </w:r>
      <w:r>
        <w:rPr/>
        <w:t xml:space="preserve">  </w:t>
      </w:r>
      <w:r>
        <w:rPr>
          <w:sz w:val="28"/>
          <w:szCs w:val="28"/>
        </w:rPr>
        <w:t xml:space="preserve">ЩУЧИНСКОГО СЕЛЬСКОГО  ПОСЕЛЕНИЯ  НА  ПЛАНОВЫЙ ПЕРИОД 2018 И 2019 ГОДОВ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32"/>
        <w:gridCol w:w="1448"/>
        <w:gridCol w:w="540"/>
        <w:gridCol w:w="900"/>
        <w:gridCol w:w="900"/>
      </w:tblGrid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Сумма                                                    (тыс.руб.)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ind w:hanging="2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  <w:lang w:val="en-US"/>
              </w:rPr>
              <w:t>339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9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Щучинского сельского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Финансовое обеспечение деятельности администрации Щучи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76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1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Выполнение других расход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Выполнение других расходных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(Закупка товаров, работ и услуг для обеспечения государственных (муниципальных)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29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Основное мероприятие «Организация в границах поселения электро -,тепло-, газо-, и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Субсидии муниципальным организациям на мероприятия в области коммунального хозяйства по содержанию и ремонту муниципального водоснабжения(Субсидии юридическим лицам ( кроме некоммерческих организаций ), индивидуальным предпринимателям 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Уличное освещение (Закупка товаров, работ и услуг для обеспечения государственных и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и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ые мероприятие  «Организация библиотечного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 «Создание условий для организации досуга и обеспечение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 xml:space="preserve">Массовый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Cs/>
              </w:rPr>
            </w:pPr>
            <w:r>
              <w:rPr>
                <w:bCs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и (муниципальных )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Admin</cp:lastModifiedBy>
  <cp:lastPrinted>2015-12-23T15:46:00Z</cp:lastPrinted>
  <dcterms:modified xsi:type="dcterms:W3CDTF">2017-01-04T08:19:00Z</dcterms:modified>
  <cp:revision>150</cp:revision>
  <dc:subject/>
  <dc:title>                                                                                           Приложение</dc:title>
</cp:coreProperties>
</file>