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Щучинского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«О бюджете сельского поселения на  2017 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и плановый период 2018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РАЗДЕЛАМ И ПОДРАЗДЕЛАМ, ЦЕЛЕВЫМ СТАТЬЯМ (МУНИЦИПАЛЬНЫМ ПРОГРАММАМ ЩУЧИНСКОГО СЕЛЬСКОГО ПОСЕЛЕНИЯ ЭРТИЛЬСКОГО МУНИЦИПАЛЬНОГО РАЙОНА),  ГРУППАМ ВИДОВ РАСХОДОВ КЛАССИФИКАЦИИ  РАСХОДОВ БЮДЖЕТА</w:t>
      </w:r>
      <w:r>
        <w:rPr/>
        <w:t xml:space="preserve">  </w:t>
      </w:r>
      <w:r>
        <w:rPr>
          <w:sz w:val="28"/>
          <w:szCs w:val="28"/>
        </w:rPr>
        <w:t xml:space="preserve">ЩУЧИНСКОГО СЕЛЬСКОГО  ПОСЕЛЕНИЯ  НА 2017 Г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48"/>
        <w:gridCol w:w="532"/>
        <w:gridCol w:w="1412"/>
        <w:gridCol w:w="748"/>
        <w:gridCol w:w="1165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8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Щучинского сельского поселения Эртильского муниципального района Воронежской област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8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2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0 00000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сновное мероприятие «Финансовое обеспечение деятельности администрации Щучинского сельского поселения»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 92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администрации Щучинского сельского поселения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1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других расходных (Иные бюджетные ассигнования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 (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ервичного воинского учета на территориях где отсутствуют военные (Закупка товаров, работ и услуг для обеспечения государственных (муниципальных) нужд)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930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Организация в границах поселения электро-, тепло-, газо-, водоснабжения населения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)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98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по развитию градостроительной деятельности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(Закупка товаров, работ и услуг для обеспечения государственных (муниципальных) нужд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0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ое мероприятие «Организация в границах поселения электро -,тепло-, газо-, и водоснабжения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организациям на мероприятия в области коммунального хозяйства по содержанию и ремонту муниципального водоснабжения(Субсидии юридическим лицам ( кроме некоммерческих организаций ), индивидуальным предпринимателям , физическим лицам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930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лагоустройств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(Закупка товаров, работ и услуг для обеспечения государственных и (муниципальных) нужд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(Закупка товаров, работ и услуг для обеспечения государственных и (муниципальных) нужд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32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е  «Организация библиотечного обслуживания населения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5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5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Создание условий для организации досуга и обеспечение жителей поселения услугами организации культуры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6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6 005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6 005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4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7 00000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 (Закупка товаров, работ и услуг для обеспечения государственных и (муниципальных )нужд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904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post</dc:creator>
  <dc:description/>
  <cp:keywords/>
  <dc:language>en-US</dc:language>
  <cp:lastModifiedBy>Князева</cp:lastModifiedBy>
  <cp:lastPrinted>2017-01-05T11:14:00Z</cp:lastPrinted>
  <dcterms:modified xsi:type="dcterms:W3CDTF">2017-01-05T08:14:00Z</dcterms:modified>
  <cp:revision>133</cp:revision>
  <dc:subject/>
  <dc:title>                                                                                           Приложение</dc:title>
</cp:coreProperties>
</file>