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17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18 и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Щучинского сельского поселения – органов местного самоуправ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8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администратора неналоговых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</w:tr>
      <w:tr>
        <w:trPr>
          <w:trHeight w:val="59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Щучинского сельского поселе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Эртильского муниципального района Воронежской области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>ИНН 3632002657  КПП 363201001  ОКТМО 20658440</w:t>
            </w:r>
          </w:p>
        </w:tc>
      </w:tr>
      <w:tr>
        <w:trPr>
          <w:trHeight w:val="1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2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3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4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  05025 10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11 05035 10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 ,находящегося в оперативном управлении органов управления сельских поселений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4 02053 10 0000 440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10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90050 10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8 0500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ступления в бюджеты сельских поселений ( перечисления из бюджетов сельских поселений) по урегулированию расчетов между бюджетами бюджетной системы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15001 10 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Дотации бюджетам сельских поселений на выравнивание  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15002  10 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Дотация бюджетам сельских поселения на поддержку мер по обеспечению 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2 35118 10 0000 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04029 10 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реализацию дополнительных мероприятий, направленных на снижения напряженности на рынке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02 49999 10 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19 05000  10 0000 15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й назначение прошлых лет из бюджета сельских поселен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9:00Z</dcterms:created>
  <dc:creator>Чурикова</dc:creator>
  <dc:description/>
  <cp:keywords/>
  <dc:language>en-US</dc:language>
  <cp:lastModifiedBy>Князева</cp:lastModifiedBy>
  <cp:lastPrinted>2017-01-05T11:11:00Z</cp:lastPrinted>
  <dcterms:modified xsi:type="dcterms:W3CDTF">2017-01-05T08:12:00Z</dcterms:modified>
  <cp:revision>88</cp:revision>
  <dc:subject/>
  <dc:title>                                                                          Приложение № 5</dc:title>
</cp:coreProperties>
</file>