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Щучинского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ЕДОМСТВЕННАЯ  СТРУКТУРА  РАСХОДОВ</w:t>
      </w:r>
    </w:p>
    <w:p>
      <w:pPr>
        <w:pStyle w:val="Normal"/>
        <w:jc w:val="center"/>
        <w:rPr/>
      </w:pPr>
      <w:r>
        <w:rPr/>
        <w:t>БЮДЖЕТА  ЩУЧИНСКОГО СЕЛЬСКОГО  ПОСЕЛЕНИЯ  НА  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548"/>
        <w:gridCol w:w="532"/>
        <w:gridCol w:w="1412"/>
        <w:gridCol w:w="748"/>
        <w:gridCol w:w="1165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Щучинского сельского поселения Эртиль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0 00000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сновное мероприятие «Финансовое обеспечение деятельности администрации Щучинского сельского поселен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администрации Щучин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11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других расходных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ервичного воинского учета на территориях где отсутствуют военные (Закупка товаров, работ и услуг для обеспечения государственных (муниципальных) нужд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30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Организация в границах поселения электро-, тепло-, газо-, водоснабжения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)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8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по развитию градостроительной деяте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930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Организация в границах поселения электро -,тепло-, газо-, и водоснаб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организациям на мероприятия в области коммунального хозяйства по содержанию и ремонту муниципального водоснабжения(Субсидии юридическим лицам ( кроме некоммерческих организаций ), индивидуальным предпринимателям , физическим лиц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30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(Закупка товаров, работ и услуг для обеспечения государственных и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(Закупка товаров, работ и услуг для обеспечения государственных и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3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е  «Организация библиотечного обслуживания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5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5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Создание условий для организации досуга и обеспечение жителей поселения услугами организации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005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005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4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7 00000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обеспечения государственных и (муниципальных )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904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Admin</cp:lastModifiedBy>
  <cp:lastPrinted>2015-12-23T15:46:00Z</cp:lastPrinted>
  <dcterms:modified xsi:type="dcterms:W3CDTF">2017-01-04T10:10:00Z</dcterms:modified>
  <cp:revision>150</cp:revision>
  <dc:subject/>
  <dc:title>                                                                                           Приложение</dc:title>
</cp:coreProperties>
</file>